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Информация о поступивших комплектах документов, о ходе и результатах их рассмотрения, предоставленных для получения заключений по отчетам об оценке предприятия должника или имущества должника – унитарного предприятия либо имущества должника – акционерного общества, более двадцати пяти процентов голосующих акций которого находится в государственной или муниципальной собственности, в случаях, предусмотренных  Федеральным законом от 26 октября 2002 г. № 127-ФЗ «О несостоятельности (банкротстве)»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357"/>
        <w:gridCol w:w="1140"/>
        <w:gridCol w:w="1191"/>
        <w:gridCol w:w="684"/>
        <w:gridCol w:w="1055"/>
        <w:gridCol w:w="500"/>
        <w:gridCol w:w="675"/>
        <w:gridCol w:w="958"/>
        <w:gridCol w:w="1027"/>
        <w:gridCol w:w="917"/>
        <w:gridCol w:w="1595"/>
        <w:gridCol w:w="1212"/>
        <w:gridCol w:w="747"/>
        <w:gridCol w:w="887"/>
        <w:gridCol w:w="1413"/>
      </w:tblGrid>
      <w:tr>
        <w:trPr>
          <w:trHeight w:val="2019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заявителя</w:t>
            </w:r>
          </w:p>
          <w:p>
            <w:pPr>
              <w:pStyle w:val="Normal"/>
              <w:ind w:right="-12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балансо-</w:t>
            </w:r>
          </w:p>
          <w:p>
            <w:pPr>
              <w:pStyle w:val="Normal"/>
              <w:ind w:left="-180" w:right="-12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ржате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/>
            </w:pPr>
            <w:r>
              <w:rPr>
                <w:sz w:val="17"/>
                <w:szCs w:val="17"/>
              </w:rPr>
              <w:t>Дата поступления обращен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8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ные процедуры (рассмотрение документов, проведение проверки отчета  и т.д.)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37" w:hanging="0"/>
              <w:jc w:val="center"/>
              <w:rPr/>
            </w:pPr>
            <w:r>
              <w:rPr>
                <w:sz w:val="17"/>
                <w:szCs w:val="17"/>
              </w:rPr>
              <w:t>Реквизиты выданного заключения и его тип (положительное, отрицательное)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квизиты отчета об оценк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вая стоимость объекта оценки (руб.)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86" w:hanging="0"/>
              <w:jc w:val="center"/>
              <w:rPr/>
            </w:pPr>
            <w:r>
              <w:rPr>
                <w:sz w:val="17"/>
                <w:szCs w:val="17"/>
              </w:rPr>
              <w:t>Объект оценки (наименование,</w:t>
            </w:r>
          </w:p>
          <w:p>
            <w:pPr>
              <w:pStyle w:val="Normal"/>
              <w:ind w:left="-134" w:right="-18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5" w:hanging="0"/>
              <w:jc w:val="center"/>
              <w:rPr/>
            </w:pPr>
            <w:r>
              <w:rPr>
                <w:sz w:val="17"/>
                <w:szCs w:val="17"/>
              </w:rPr>
              <w:t>Оценщик (для юридического лица, с которым оценщик(и) заключил(и) трудовой договор – наименование, для физического лица – ФИО)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65" w:hanging="0"/>
              <w:jc w:val="center"/>
              <w:rPr/>
            </w:pPr>
            <w:r>
              <w:rPr>
                <w:sz w:val="17"/>
                <w:szCs w:val="17"/>
              </w:rPr>
              <w:t>Реквизиты решения арбитражного суда об объявлении текущей процедуры банкротства должник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Основание для принятия решения (наличие в отчете нарушений законодательства и федеральных стандартов оценки, соответствие комплекта документов установленным требованиям)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ме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ме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оцен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/>
            </w:pPr>
            <w:r>
              <w:rPr>
                <w:sz w:val="17"/>
                <w:szCs w:val="17"/>
              </w:rPr>
              <w:t>дата составления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мер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</w:tr>
      <w:tr>
        <w:trPr>
          <w:trHeight w:val="87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ПЖЭУ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8.2010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8.2010г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75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/2-03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6.2010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6.2010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7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орудование, мебель, ТМЦ (всего 37 наименований).</w:t>
            </w:r>
          </w:p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Оценка плюс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9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7120/20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ПЖЭУ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8.2010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8.2010г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75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/3-03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6.2010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6.2010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транспортные средства (всего 10 наименований)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Оценка плюс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9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7120/20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ПЖЭУ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8.2010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8.2010г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75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/4-03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6.2010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6.2010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орудование, ТМЦ (всего 43 наименования).</w:t>
            </w:r>
          </w:p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Оценка плюс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9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7120/20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Коммунальное хозяйство» МО «Город Рубцовск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8.2010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9.2010г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83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/06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5.2010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6.2010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я (5 наименований), сооружения (6 наименований), транспортные средства и самоходные машины (6 наименований), оборудование (20 наименований), ТМЦ (10 наименований)</w:t>
            </w:r>
          </w:p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лтайский край, г. Рубцов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гентство Оценк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9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28/20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</w:tbl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40"/>
        <w:gridCol w:w="1147"/>
        <w:gridCol w:w="1403"/>
        <w:gridCol w:w="686"/>
        <w:gridCol w:w="1062"/>
        <w:gridCol w:w="695"/>
        <w:gridCol w:w="676"/>
        <w:gridCol w:w="954"/>
        <w:gridCol w:w="1022"/>
        <w:gridCol w:w="878"/>
        <w:gridCol w:w="1291"/>
        <w:gridCol w:w="1417"/>
        <w:gridCol w:w="745"/>
        <w:gridCol w:w="885"/>
        <w:gridCol w:w="1408"/>
      </w:tblGrid>
      <w:tr>
        <w:trPr>
          <w:tblHeader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Теплоэнергетический трест «Западный» МО «Город Рубцовс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9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9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865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5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5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мещение котельной №9. Алтайский край, г. Рубцовск, ул. Рихарда Зорге,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696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АКГУП «Самар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9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9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856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8-12.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7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7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19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я (18 наименований), сооружения (14 наименований), машины, оборудование,  автотранспорт и самоходные машины (48 наименований). Алтайский край, Локтевский район, с. Самар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Оценка плюс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1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801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ичие в отчете и в обращении нарушений законодательств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Чарышское МУПК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9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9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89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-10 -07-1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2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вижимое имущество, всего 43 наиме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ЦНЭО «ЛИДЕР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3. 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6610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ичие в отчете и в обращении нарушений законодательств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Соболь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9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0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97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8Н-20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9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9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 холодильника финского, холодильное оборудование. Алтайский край, Бийский район, с. Лесное, ул. Совхозная, 2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5. 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002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Производственное жилищно-эксплуатационное управление» г. Алейс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9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10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93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/1-03.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8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9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60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Объекты недвижимости (всего 5 зданий). Алтайский край, г. Алейск, ул. Линейная, 76, ул. Советская, 7а/2, ул. Первомайская,</w:t>
            </w:r>
          </w:p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Оценка плюс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2. 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7120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 теплоснабжения «Бийское»</w:t>
            </w:r>
          </w:p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9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0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3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-И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9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9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2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Движимое имущество, дебиторская 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5199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Железнодорожник» МО «Город Рубцовс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9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0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3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8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8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Нежилое здание – Котельная, Алтайский край, г. Рубцовск, ул. Комсомольская,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69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ищно-эксплуатационный трест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0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6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Б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10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10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41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Здание гараж-склад, Алтайский край, г. Бийск, ул. Машиностроителей,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Новикова Л.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/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797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Комсомольское МОКХ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0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1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5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-1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9. 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9. 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орудование, 4 наиме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8034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ищно-эксплуатационный трест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10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6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Б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10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10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9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жилое здание, Алтайский край, г. Бийск, ул. Ленинградская, 91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Новикова Л.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797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ПЖЭТ Центрального район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10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11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8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-И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10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10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3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Административное здание, Алтайский край, г. Барнаул, ул. Анатолия, 15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931/20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Бюро инвентаризации земель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10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10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1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1-06.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8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9. 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8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 гаража. Алтайский край, г. Алейск, пер. Ульяновский, 6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Лаук Р.П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09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Бюро инвентаризации земель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10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10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1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1/2-06.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6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9. 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Автомобиль ВАЗ-2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Лаук Р.П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09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Жилищно-эксплуатационный участок №3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0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/>
            </w:pPr>
            <w:r>
              <w:rPr>
                <w:sz w:val="17"/>
                <w:szCs w:val="17"/>
              </w:rPr>
              <w:t>15.11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9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1-20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9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10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1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Задолженность физических лиц перед МУП «Жилищно-эксплуатационный трест №3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32/08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ищно-эксплуатационный трест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10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1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113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Б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0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0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66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Нежилые помещения, Алтайский край, г. Бийск, ул. Ударная, 27, 83/1, пер. Мартьянова, 39, ул. Социалистическая,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Новикова Л.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797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ищно-эксплуатационный трест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10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1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1138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Б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0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0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88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Нежилые помещения, Алтайский край, г. Бийск, ул. В-Интернационалистов, 73/1, ул. Мартьянова, 63/3, 39, ул. Советская, 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Новикова Л.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/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797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1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11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1148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-055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0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0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17"/>
                <w:szCs w:val="17"/>
              </w:rPr>
              <w:t>400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Часть здания (пом. №2), Алтайский край, Первомайский район, с. Санниково, пер. Новый, д. 3, пом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Жилищно-эксплуатационный участок №1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11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1196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Б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11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11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38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Нежилые здания, оборудование, Алтайский край, г. Барнаул, пр. 2-ой Мирный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 Новикова Л.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-03-2182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еплоэнергетический трест «Западный» МО «Город Рубцовс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11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1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114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  <w:highlight w:val="red"/>
              </w:rPr>
            </w:pPr>
            <w:r>
              <w:rPr>
                <w:sz w:val="17"/>
                <w:szCs w:val="17"/>
              </w:rPr>
              <w:t>266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1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1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5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ава требования (деб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696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11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1208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-054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0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0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Часть здания (баня, парикмахерская), Алтайский край, Первомайский район, с. Боровиха, ул. Ново-Советствкая, д. 42а (пом.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11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1208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-057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11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1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Часть здания (магазин), Алтайский край, Первомайский район, с. Боровиха, ул. Ново-Советствкая, д. 42а (пом.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11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1208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-058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11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1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6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Часть здания (актовый зал), Алтайский край, Первомайский район, с. Боровиха, ул. Ново-Советствкая, д. 42а (пом.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11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/>
            </w:pPr>
            <w:r>
              <w:rPr>
                <w:sz w:val="17"/>
                <w:szCs w:val="17"/>
              </w:rPr>
              <w:t>АА-1208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-059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0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1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Часть здания сельхозцеха, Алтайский край, Первомайский район, с. Логовское, ул. Целинная, д. 21 (пом.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ав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11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1249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10/ 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0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0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Автотранспорт (18 наименований), водонапорная башня, Алтайский край, Павловский район, с. Павл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Сычев В.Ю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1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ав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11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1249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0/ 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0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0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5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ава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Сычев В.Ю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1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ищно-эксплуатационный трест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1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1289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Б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1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1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9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Нежилое здание, Алтайский край, г. Бийск, ул. Ленинградская, 91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Новикова Л.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797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ищно-эксплуатационный трест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1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1289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Б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1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1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27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Здание гараж-склад, Алтайский край, г. Бийск, ул. Машиностроителей,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Новикова Л.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797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ком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2.2010г.</w:t>
            </w:r>
          </w:p>
          <w:p>
            <w:pPr>
              <w:pStyle w:val="Normal"/>
              <w:ind w:left="-89" w:right="-82" w:hanging="0"/>
              <w:jc w:val="center"/>
              <w:rPr/>
            </w:pPr>
            <w:r>
              <w:rPr>
                <w:sz w:val="17"/>
                <w:szCs w:val="17"/>
              </w:rPr>
              <w:t>(в Росимущество 22.11.2010г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26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9-20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9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0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7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Автомобиль УАЗ-452Д, оборудование (88 наименований),  материалы (144 наиме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7836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КГУП Птицефабрика «Октябрьска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12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29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0-11-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1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1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65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 столовой, Алтайский край, г. Барнаул, ул. Кулагина,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4270/03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Водоканал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12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129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-А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2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2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ь М-412, Алтайский край, Локтевский район, г.  Горня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421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Водоканал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12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/>
            </w:pPr>
            <w:r>
              <w:rPr>
                <w:sz w:val="17"/>
                <w:szCs w:val="17"/>
              </w:rPr>
              <w:t>ТА-1295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-А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2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2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грейдер ДЗ-99А, Алтайский край, Локтевский район, г.  Горня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421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Водоканал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12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129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-А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2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2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Экскаватор ЭО-4124, Алтайский край, Локтевский район, г.  Горня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421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ЖЭУ-47 «Строитель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12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1295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-20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11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1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Автотранспортные средства (наиме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44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ниципального трамвайно-троллейбусного предприятия г. Барнау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12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1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7-20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0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2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биторская 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907/05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ная тепловая станц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12.2010г.</w:t>
            </w:r>
          </w:p>
          <w:p>
            <w:pPr>
              <w:pStyle w:val="Normal"/>
              <w:ind w:left="-89" w:right="-82" w:hanging="0"/>
              <w:jc w:val="center"/>
              <w:rPr/>
            </w:pPr>
            <w:r>
              <w:rPr>
                <w:sz w:val="17"/>
                <w:szCs w:val="17"/>
              </w:rPr>
              <w:t>(в Росимущество 07.12.2010г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299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7/б-04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6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8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Оборудование (2 наиме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Агентство Профессионального Консультирования «Бизнес-Актив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3778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8" w:firstLine="71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ная тепловая станц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12.2010г.</w:t>
            </w:r>
          </w:p>
          <w:p>
            <w:pPr>
              <w:pStyle w:val="Normal"/>
              <w:ind w:left="-89" w:right="-82" w:hanging="0"/>
              <w:jc w:val="center"/>
              <w:rPr/>
            </w:pPr>
            <w:r>
              <w:rPr>
                <w:sz w:val="17"/>
                <w:szCs w:val="17"/>
              </w:rPr>
              <w:t>(в Росимущество 07.12.2010г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12.2010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29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-09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9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9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25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биторская 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Агентство Профессионального Консультирования «Бизнес-Актив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3778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8" w:firstLine="71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ЖЭУ №11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2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1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/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2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12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6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мастерской, Алтайский край, г. Барнаул, ул. А. Петрова, 238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2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</w:t>
            </w:r>
          </w:p>
          <w:p>
            <w:pPr>
              <w:pStyle w:val="Normal"/>
              <w:ind w:left="-34" w:right="-127" w:hanging="0"/>
              <w:jc w:val="center"/>
              <w:rPr/>
            </w:pPr>
            <w:r>
              <w:rPr>
                <w:sz w:val="17"/>
                <w:szCs w:val="17"/>
              </w:rPr>
              <w:t>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334/07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ЖЭУ №11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2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1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/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8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9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оварно-материальные ценности (22 наиме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2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</w:t>
            </w:r>
          </w:p>
          <w:p>
            <w:pPr>
              <w:pStyle w:val="Normal"/>
              <w:ind w:left="-34" w:right="-127" w:hanging="0"/>
              <w:jc w:val="center"/>
              <w:rPr/>
            </w:pPr>
            <w:r>
              <w:rPr>
                <w:sz w:val="17"/>
                <w:szCs w:val="17"/>
              </w:rPr>
              <w:t>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334/07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2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-066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1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12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конторы, Алтайский край, Первомайский район, 140 м. в северо-западном направлении от дома №10 по ул. Производственная, с.ж Жил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АКГУП «Озер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2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-068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9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2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0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гаража, Алтайский край, Тальменский район, с. Озерки, ул. Космонавтов, 33 «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838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АКГУП «Озер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2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-069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9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2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кузницы, Алтайский край, Тальменский район, с. Озерки, ул. Космонавтов, 33 «Е/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838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Коммунального хозяйства г. Барнау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12.2010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/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1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12.2010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жилое здание, Алтайский край, г. Барнаул, ул. Никитина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185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альменские тепловые се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1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2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/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1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12.2010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Транспортные средства (2 наименования), Алтайский край, Тальменский район, рп Тальм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17"/>
                <w:szCs w:val="17"/>
              </w:rPr>
              <w:t>А03-1712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еплоснабжения «Уг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1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2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1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Автомобиль ЗИЛ ММЗ-4502, Алтайский край, Угловский район, с. Углов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453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Коммунэнерго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/>
            </w:pPr>
            <w:r>
              <w:rPr>
                <w:sz w:val="17"/>
                <w:szCs w:val="17"/>
              </w:rPr>
              <w:t>07.02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/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1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1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Движимое имущество (18 наименований), Алтайский край, Красногорский район, с. Красногор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Неформа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413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Коммунэнерго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12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1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Объекты недвижимости (5 наименований), Алтайский край, Красногорский район, с. Красногорское, ул. Юбилейная, 1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Неформа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413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Соболь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/>
            </w:pPr>
            <w:r>
              <w:rPr>
                <w:sz w:val="17"/>
                <w:szCs w:val="17"/>
              </w:rPr>
              <w:t>05.03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Н-20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1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холодильника финского с оборудованием, Алтайский край, Бийский район, с. Лесное, ул. Совхозная, 2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002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еплоснабжения «Уг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2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3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актор МТЗ-82, 1990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453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Железнодорожник» МО «Город Рубцовс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2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/>
            </w:pPr>
            <w:r>
              <w:rPr>
                <w:sz w:val="17"/>
                <w:szCs w:val="17"/>
              </w:rPr>
              <w:t>05.03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-1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1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биторская 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69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Черемновское МОКХ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2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3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2-20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11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11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Движимое имущество (всего 6 наимен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С «Пав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2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3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2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9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вижимое имущество (всего 215 наимен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618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Чарышское МУПК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2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3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7-10-12-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12.2010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12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6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движимое имущество (всего 3 объекта), Алтайский край, Чарышский район, с. Чарыш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ЦНЭО ЛИДЕР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3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6610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Управление жилищно-коммунального хозяйства» г. Белокурих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3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2.201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биторская 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521/2008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КГУП Птицефабрика «Октябрьска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2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3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1-02-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2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2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39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столовой, Алтайский край, г. Барнаул, ул. Кулагина,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4270/20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Коммунэнерго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2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2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2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биторская 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Неформа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413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еплоснабжения «Локтевские тепловые се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2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5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автогаражей на 4 автомобиля и на 6 мест, Алтайский край, Локтевский район, г. Горняк, ул. Островского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258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трест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2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3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Б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2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2.2011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танки и оборудование (10 наименований), оргтехника (6 наименований), автотранспорт (1 наименование), Алтайский край, г. Бийск, ул. Социалистическая, 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Новикова Л.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797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Железнодорожник» МО «Город Рубцовс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3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2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котельной школы №19, Алтайский край, г. Рубцовск, ул.Комсомольская,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69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С «Зональн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3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2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276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Водопроводные и тепловые сети, Алтайский край, Зон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Неформа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6254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С «Благовещен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3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4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90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12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, сооружения теплоснабжения, машины и оборудование, Алтайский край, Благовещенский район, р.п. Благовещ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8892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трест №3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3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4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3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Административное здание, Алтайский край, г. Бийск, пер. Молодежный, 1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669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трест №3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3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4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6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/>
            </w:pPr>
            <w:r>
              <w:rPr>
                <w:sz w:val="17"/>
                <w:szCs w:val="17"/>
              </w:rPr>
              <w:t>23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жилые здания, Алтайский край, г. Бийск, ул. Репина, 1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669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еплоснабжен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3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4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37/2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котельной, Автомобиль бортовой КАМАЗ, Алтайский край, Благовещенский район, р.п. Благовещенка, ул. Новая,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17"/>
                <w:szCs w:val="17"/>
              </w:rPr>
              <w:t>А03-8227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Теплов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3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4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37/1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котельной, алтайский край, Благовещенский район, р.п. Благовещенка, ул. Советская, 7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818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Мамонтовские тепловые се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4.2011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4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2Н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Права требования (деб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981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4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/>
            </w:pPr>
            <w:r>
              <w:rPr>
                <w:sz w:val="17"/>
                <w:szCs w:val="17"/>
              </w:rPr>
              <w:t>03.05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-11-03-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17"/>
                <w:szCs w:val="17"/>
              </w:rPr>
              <w:t>14024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Контора-склад, склад, Алтайский край, г. Камень-на-Оби, ул. Барнаульская, 1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4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5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-11-03-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39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клад, контора-склад, Алтайский край, г. Рубцовск, ул. Крупской, 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4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5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-11-03-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19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43" w:hanging="0"/>
              <w:jc w:val="center"/>
              <w:rPr/>
            </w:pPr>
            <w:r>
              <w:rPr>
                <w:sz w:val="17"/>
                <w:szCs w:val="17"/>
              </w:rPr>
              <w:t>Контора, проходная, нежилое помещение, Алтайский край, Бийский, с. Первомайское, пер. Мирный, д.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/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4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5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-11-03-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46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Гараж-котельная, ветаптека, Алтайский край, г. Заринск, ул. Партизанская, 130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4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5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-11-03-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881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с пристроями (литер М, М1, М2), Алтайский край, г. Барнаул, ул. Чкалова, 22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4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5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-11-04-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Контрольно-кассовые машины ЭКР 2102К и ЭКР 2102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С «Зональн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4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4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457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Объекты коммунально-бытового назначения (всего 26 наименований), в том числе водопроводные и тепловые сети, Алтайский край, Зон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Неформа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6254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трест №3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4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5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6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4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4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жилое помещение, Алтайский край, г. Бийск. Ул. Ломоносова, д. 38/1, пом. Н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669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4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34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4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Часть здания -трассовая мастерская, Алтайский край, Первомайский район, с. Баюновские Ключи, ул. Садовая, д. 21, пом. 2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4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35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4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9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е водозабор, водопроводные сети, Алтайский край, Первомайский район, пос. Н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еплоснабжения «Локтевские тепловые се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4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5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5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4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автогаражей на 4 автомобиля и на 6 мест, Алтайский край, Локтевский район, г. Горняк, ул. Островского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258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ная тепловая станц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4.2011г.</w:t>
            </w:r>
          </w:p>
          <w:p>
            <w:pPr>
              <w:pStyle w:val="Normal"/>
              <w:ind w:left="-89" w:right="-82" w:hanging="0"/>
              <w:jc w:val="center"/>
              <w:rPr/>
            </w:pPr>
            <w:r>
              <w:rPr>
                <w:sz w:val="17"/>
                <w:szCs w:val="17"/>
              </w:rPr>
              <w:t>(в Росимущество 12.04.2011г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5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6-03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4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492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биторская 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Агентство Профессионального Консультирования «Бизнес-Актив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3778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ав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5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6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5815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4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4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19 единиц транспортных средств, спецтехники, водонапорная башня, Алтайский край, Павловский район, с. Павл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Сычев В.Ю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1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ав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5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6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5816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3.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2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/>
            </w:pPr>
            <w:r>
              <w:rPr>
                <w:sz w:val="17"/>
                <w:szCs w:val="17"/>
              </w:rPr>
              <w:t>05.03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6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биторская 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Сычев В.Ю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1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ная тепловая станц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5.2011г.</w:t>
            </w:r>
          </w:p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 в Росимущество 28.04.2011г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5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5603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7/а-04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4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4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76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Част здания, объект незавершенного строительства, паропровод, Алтайский край, г. Рубцовск, ул. Красная, д. 100 и д. 1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Агентство Профессионального Консультирования «Бизнес-Актив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3778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С «Зональн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5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6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5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96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Объекты коммунально-бытового назначения (всего 8 наименований), в том числе водопроводные сети, Алтайский край, Зон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Неформа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6254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Алтайского района «Коммунальное хозяйство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5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6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1-05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5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60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Объекты недвижимости – здания (6 наименований), Алтайский край, Алтайский район, с. Алтайское, ул. М. Горького, д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7553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Алтайского района «Коммунальное хозяйство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5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6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1-05-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5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4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Движимое имущество – автотранспорт и техника (12 наименований), Алтайский край, Алтайский район, с. Алтайское, ул. М. Горького, д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7553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Алтайского района «Коммунальное хозяйство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5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6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1-05-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5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  <w:highlight w:val="red"/>
              </w:rPr>
            </w:pPr>
            <w:r>
              <w:rPr>
                <w:sz w:val="17"/>
                <w:szCs w:val="17"/>
              </w:rPr>
              <w:t>9599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Движимое имущество – оборудование и оргтехника (41 наименование), Алтайский край, Алтайский район, с. Алтайское, ул. М. Горького, д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7553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5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6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34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4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  <w:highlight w:val="red"/>
              </w:rPr>
            </w:pPr>
            <w:r>
              <w:rPr>
                <w:sz w:val="17"/>
                <w:szCs w:val="17"/>
              </w:rPr>
              <w:t>797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Часть здания -трассовая мастерская, Алтайский край, Первомайский район, с. Баюновские Ключи, ул. Садовая, д. 21, пом. 2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5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6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35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4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  <w:highlight w:val="red"/>
              </w:rPr>
            </w:pPr>
            <w:r>
              <w:rPr>
                <w:sz w:val="17"/>
                <w:szCs w:val="17"/>
              </w:rPr>
              <w:t>1179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е водозабор, водопроводные сети, Алтайский край, Первомайский район, пос. Н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Мамонтовские тепловые се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5.2011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6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6Н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5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  <w:highlight w:val="red"/>
              </w:rPr>
            </w:pPr>
            <w:r>
              <w:rPr>
                <w:sz w:val="17"/>
                <w:szCs w:val="17"/>
              </w:rPr>
              <w:t>31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Права требования (деб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981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П «Фармац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6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5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5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жилое помещение, Алтайский край, Благовещенский район, р.п. Степное Озеро, ул. Горького, д. 7, кв.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726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              г. Бийска «Жилтрест №3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6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7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7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Гараж, Алтайский край, г. Бийск, ул. Майская,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669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                      г. Бийска «Жилтрест №3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6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7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5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Бытовое помещение РСУ, Алтайский край, г. Бийск, ул. Майская, 20, пом. Н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669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ком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7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9/1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адолженность физических лиц перед МУП «Юж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7836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ком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7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9/2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адолженность юридических лиц и индивидуальных предпринимателей перед МУП «Юж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7836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ком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7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9/3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адолженность юридических лиц перед МУП «Юж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7836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ком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7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9/4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долженность Кощеева А.В. перед МУП «Юж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7836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ная тепловая станц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6.2011г.</w:t>
            </w:r>
          </w:p>
          <w:p>
            <w:pPr>
              <w:pStyle w:val="Normal"/>
              <w:ind w:left="-89" w:right="-82" w:hanging="0"/>
              <w:jc w:val="center"/>
              <w:rPr/>
            </w:pPr>
            <w:r>
              <w:rPr>
                <w:sz w:val="17"/>
                <w:szCs w:val="17"/>
              </w:rPr>
              <w:t>(в Росимущество 08.06.2011г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7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6-03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3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492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биторская 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Агентство Профессионального Консультирования «Бизнес-Актив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3778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Благовещенские коммунальные систем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6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7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4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Движимое имущество – автотранспорт, техника и оборудование (13 наименований), Алтайский край, Благовещенский район, р.п. Благовещенка ул. Кольцевая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793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6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/>
            </w:pPr>
            <w:r>
              <w:rPr>
                <w:sz w:val="17"/>
                <w:szCs w:val="17"/>
              </w:rPr>
              <w:t>22.07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54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Оборудование (котлы всего 3 наименования), Алтайский край, Первомай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6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53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0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котельной и тепловые сети, Алтайский край, Первомайский район, с. Повалиха, ул.1-я Заводская, 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6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53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6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котельной и тепловые сети, Алтайский край, Первомайский район, с. Повалиха, ул.1-я Заводская, 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Топчихинского МУП ОК и Т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7.2011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8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68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45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(всего 5 наименований), оборудование (всего 24 наименования), Алтайский край, Топчихинский район, с. Топчиха, ул. Куйбышева, 21А, ул. Ленина, 64А, пер. Садовый, 8Б, пер. Мельничный, 9А, ул. Ленина, 7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366/08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58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е - водозабор, Алтайский край, Первомайский район, с. Бажова Заим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57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я - водопроводные сети, Алтайский край, Первомайский район, с. Новочесно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/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56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4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е - водопроводная сеть, Алтайский край, Первомайский район, пос. Баж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59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2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(всего 3 наименования), Алтайский край, Первомайский район, с. Березовка, ул. Энергетиков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60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газового хозяйства, Алтайский край, Первомайский район, п. Сибирский, ул. Южн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П «Фармац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5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5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жилое помещение, Алтайский край, Благовещенский район, р.п. Степное Озеро, ул. Горького, д. 7, кв.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726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Коммунальное хозяйство» МО «Город Рубцовс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8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2-06.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35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движимое имущество (8 наименований), оборудование (21 наименование), ТМЦ (10 наименвоани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Лаук Р.П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28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Озерские коммунальные се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8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(всего 2 наименования), Алтайский край, Тальменский район, с. Оз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0367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Озерские коммунальные се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8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Права требования (дебиторская задолженность), Алтайский край, Тальме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0367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Озерские коммунальные се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8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7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Бывший в эксплуатации экскаватор ЭО-3322Б-1, Алтайский край, Тальме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0367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62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2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я - водопроводные сети, Алтайский край, Первомайский район, с. Берез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61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е - водозабор, Алтайский край, Первомайский район, с. Таловка, ул. Парковая, 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63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я - канализационные сети, Алтайский край, Первомайский район, с. Берез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7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65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1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Тепловые сети, Алтайский край, Первомайский район, с. Берез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Теплов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7.2011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8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7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7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Экскаватор ЭО-2621В-3, Алтайский край, Благовещенский район, р.п. Благовещенка, ул. Промышленная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818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ищно-эксплуатационный трест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-11-07-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36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Встроенные подвальные помещения, Алтайский край, г. Бийск, ул. В. Интернационалистов, 73/1, ул. Мартьянова, 39, Н-160, ул. Мартьянова, 63/3, Н-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797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65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7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5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Тепловые сети, Алтайский край, Первомайский район, с. Берез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63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я - канализационные сети, Алтайский край, Первомайский район, с. Берез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62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0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я - водопроводные сети, Алтайский край, Первомайский район, с. Берез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61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е - водозабор, Алтайский край, Первомайский район, с. Таловка, ул. Парковая, 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60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газового хозяйства, Алтайский край, Первомайский район, п. Сибирский, ул. Южн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59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(всего 3 наименования), Алтайский край, Первомайский район, с. Березовка, ул. Энергетиков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58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е - водозабор, Алтайский край, Первомайский район, с. Бажова Заим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57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17"/>
                <w:szCs w:val="17"/>
              </w:rPr>
              <w:t>350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я - водопроводные сети, Алтайский край, Первомайский район, с. Новочесно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56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е - водопроводная сеть, Алтайский край, Первомайский район, пос. Баж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79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3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я - канализационные сети, Алтайский край, Первомайский район, с. Берез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ФГУП «Мирны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-03.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325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Недвижимое имущество (43 объекта), движимое имущество (39 объектов), ТМЦ (314 наименований), Алтайский край, Бурлинский район, с. Новосе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Оценка плюс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3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598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81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е - КНС, Алтайский край, Первомайский район, с. Березовка, ул. 40 лет Победы, 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80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6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е - водозабор, Алтайский край, Первомайский район, с. Березовка, пер. Нагорный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85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е - водопроводные сети, Алтайский край, Первомайский район, п. Прав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/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/>
            </w:pPr>
            <w:r>
              <w:rPr>
                <w:sz w:val="17"/>
                <w:szCs w:val="17"/>
              </w:rPr>
              <w:t>16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84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я - водопроводные сети, Алтайский край, Первомайский район, п. Ильи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/>
            </w:pPr>
            <w:r>
              <w:rPr>
                <w:sz w:val="17"/>
                <w:szCs w:val="17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83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я - тепловые сети, Алтайский край, Первомайский район, п. Прав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82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котельной, Алтайский край, Первомайский район, п. Правда, ул. Школьная, 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86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7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Машины и оборудование, Алтайский край, Первомай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Топчихинского МУП ОК и Т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8.2011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68/1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5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35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(всего 5 наименований), оборудование (всего 24 наименования), Алтайский край, Топчихинский район, с. Топчиха, ул. Ленина, 64А, пер. Садовый, 8В, пер. Мельничный, 9А, ул. Ленина, 7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366/08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87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2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я - водопроводные и тепловые сети, Алтайский край, Первомайский район, с. Сорочий 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88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я – водозабор №3 и центральный водозабор, Алтайский край, Первомайский район, с. Сорочий 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ком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9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ь ВАЗ-21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17"/>
                <w:szCs w:val="17"/>
              </w:rPr>
              <w:t>А03-17836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С «Зональн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8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Бытовое здание, Алтайский край, Зональный район, п. Мирный, ул. Сосновая, 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Неформа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6254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Коммунального хозяйства г. Барнау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9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8.2011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7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жилое здание, Алтайский край, г. Барнаул, ул. Никитина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185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9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96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9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я - водопроводные и тепловые сети, Алтайский край, Первомайский район, с. Логов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9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97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9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Часть здания старой котельной (пом. 1), Алтайский край, Первомайский район, с. Логовское, ул. Целинная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9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98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9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Часть здания старой котельной (пом. 2), Алтайский край, Первомайский район, с. Логовское, ул. Целинная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Родинские тепловые се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9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9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5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9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котельных №1, 2, 3, Алтайский край, Родинский район, с. Родино, ул. Чернышевского, 6г, ул. Аврамкова, 24, ул.Сухова,1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3529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Озерские коммунальные се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9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10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9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(всего 2 наименования), Алтайский край, Тальменский район, с. Оз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0367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Озерские коммунальные сети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9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10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7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Бывший в эксплуатации экскаватор ЭО-3322Б-1, Алтайский край, Тальме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0367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ФГУП «Мирны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9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0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-03.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7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495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Недвижимое имущество (50 объектов), движимое имущество (39 объектов), ТМЦ (314 наименований), Алтайский край, Бурлинский район, с. Новосе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Оценка плюс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3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598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ГКУП «Лине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9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/>
            </w:pPr>
            <w:r>
              <w:rPr>
                <w:sz w:val="17"/>
                <w:szCs w:val="17"/>
              </w:rPr>
              <w:t>18.10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/>
            </w:pPr>
            <w:r>
              <w:rPr>
                <w:sz w:val="17"/>
                <w:szCs w:val="17"/>
              </w:rPr>
              <w:t>ЕХ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/05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8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77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Пакет обыкновенных именных акций ОАО «Линевский племзав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Финэкс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3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9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10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053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6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6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котельной  и тепловые сети, Алтайский край, Первомайский район, с. Повал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Павловское объединение котельных и тепловых сете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9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0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10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9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7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Котельное оборудование – 10 наименований, вычислительная техника – 6 наименований, автомобиль УАЗ-3741, Алтайский край, Павл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72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Павловское объединение котельных и тепловых сете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9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0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109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9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Права требования (дебиторская задолженность), Алтайский край, Павл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72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Павловское объединение котельных и тепловых сете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9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0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10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9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предприятия всего 6 наименований, Алтайский край, Павловский район, с Павловск, ул. Л. Толстого, 18-2, 18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72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Водоканал» МО «Город Рубцовс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9.20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0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11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9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9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Права требования (дебиторская задолженность), Алтайский край, г. Рубц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79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ищно-эксплуатационный трест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10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1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15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-11-07-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9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9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36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Нежилые помещения – подвалы, Алтайский край, г. Бийск, ул. В. Интернационалистов, 73/1, ул. Мартьянова, 39, Н-160, ул. Мартьянова, 63/3, Н-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797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Железнодорожник» МО «Город Рубцовс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10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5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1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15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8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9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 – гараж для автомашин, Алтайский край, г. Рубцовск, ул. Путевая, 39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69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ная тепловая станц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10.2011г.</w:t>
            </w:r>
          </w:p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1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23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7/а-04/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4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0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Част здания, объект незавершенного строительства, паропровод, Алтайский край, г. Рубцовск, ул. Красная, д. 100 и д. 1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Агентство Профессионального Консультирования «Бизнес-Актив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3778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Железнодорожник» МО «Город Рубцовс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1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2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125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1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жилое здание – котельная, Алтайский край, г. Рубцовск, ул. Комсомольская,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69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«Птицефабрика Смоленска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11.2011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-10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9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0.2011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51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, сооружения, незавершенное строительство, продуктивный и рабочий скот, земельные участки, Алтайский край, Смоле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Век А Оцек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577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Внешний управляющий ОАО «Птицефабрика Смоленска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11.2011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-10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/>
            </w:pPr>
            <w:r>
              <w:rPr>
                <w:sz w:val="17"/>
                <w:szCs w:val="17"/>
              </w:rPr>
              <w:t>30.09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0.2011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764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Автотранспортные средства, комбайны, трактора и прицепы, оборудование и оргтехника, Алтайский край, Смоле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Век А Оцек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577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«Косихински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1.2011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2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36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-116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11.2011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71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емельные участки, Алтайский край, Косихинский район, п. Укра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8010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НО ОПХ Целинное» ГНУ Алтайского НИИ сельского хозяйства Сибирского отделения РАСХ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12.2011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0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1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2.2011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29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роительные материалы, полученные от раз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243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ищно-эксплуатационный трест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12.2011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2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38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-11-07-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1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36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Нежилые помещения – подвалы, Алтайский край, г. Бийск, ул. В. Интернационалистов, 73/1, ул. Мартьянова, 39, Н-160, ул. Мартьянова, 63/3, Н-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797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ЖКХ «Михай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12.2011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1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  6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4/1-06.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11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60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Движимое имущество в составе автомобилей, техники и оборудования (всего 34 наименования), Алтайский край, Михайловский район, с. Михайлов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Лаук Р.П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9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27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Коммунальщ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12.2011г.</w:t>
            </w:r>
          </w:p>
          <w:p>
            <w:pPr>
              <w:pStyle w:val="Normal"/>
              <w:ind w:left="-89" w:right="-82" w:hanging="0"/>
              <w:jc w:val="center"/>
              <w:rPr/>
            </w:pPr>
            <w:r>
              <w:rPr>
                <w:sz w:val="17"/>
                <w:szCs w:val="17"/>
              </w:rPr>
              <w:t>(в Росимущество 08.12.2011г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2.2011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38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1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0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1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нежилого назначения, здание столярки ОКХ, Алтайский край, Родинский район, с. Родино, ул. Ворошилова. 26, ул. Чернышевского, 6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Сычев В.Ю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3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7093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Теплоэнерг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12.2011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1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  39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9-20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2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99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Движимое имущество в составе оборудования, мебели, оргтехники, ТМЦ (всего 107 наименований), Алтайский край, г. Б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43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ГКУП «Лине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1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/05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6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/>
            </w:pPr>
            <w:r>
              <w:rPr>
                <w:sz w:val="17"/>
                <w:szCs w:val="17"/>
              </w:rPr>
              <w:t>29.09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17"/>
                <w:szCs w:val="17"/>
              </w:rPr>
              <w:t>1123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Долгосрочные финансовые вложения ГКУП «Линевское»: 48,8%-й пакетобыкновенных именных акций ОАО «Линевский племзав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Финэкс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3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НО ОПХ Целинное» ГНУ Алтайского НИИ сельского хозяйства Сибирского отделения РАСХ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1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  7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0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1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2.2011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3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троительные материалы от разбора объектов: коровник №2, водонапорная башня, скважина, арочный двор для скота, телятник №3, телятник №4, кормоцех №1, телятник длинный №2, телятник №1, крытая площадка для зерна (2 шт.), пилорама, зернохранилище, контора, семенная линия, гараж МТФ, склад шиферный, склад, кормоцех №2, расположенные по адресам: Алтайский край, Ключевской район, п. Целинный, ул. Степная, 13, ул. Степная, 5, ул. Степная, 1, с. Мака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243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епловодоснабжени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1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-И-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1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3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пилорамы, тепловой пункт, помещение бани, оборудование, Алтайский край, Кулундинский район, с. Кулунда, ул. Восточная, 75в, ул. Ленина, 13а, ул. Комсомольс</w:t>
            </w:r>
          </w:p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я,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9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883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ком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1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2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  16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12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1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жилое здание, Алтайский край, г. Барнаул, ул. Интернациональная, 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7836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06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Топчихинского МУП ОК и Т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/>
            </w:pPr>
            <w:r>
              <w:rPr>
                <w:sz w:val="17"/>
                <w:szCs w:val="17"/>
              </w:rPr>
              <w:t>31.01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3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  169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23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1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(тепловой пункт №3), Алтайский край, Топчихинский район, с. Топчиха, ул. Куйбышева, 2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366/08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ная тепловая станц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2.2011г.</w:t>
            </w:r>
          </w:p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8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Част здания, Алтайский край, г. Рубцовск, ул. Красная, д. 1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3778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ищно-эксплуатационный трест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2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-11-07-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1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1.2011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19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Нежилые помещения – подвалы, Алтайский край, г. Бийск, ул. В. Интернационалистов, 73/1 пом. Н-71, ул. Мартьянова, 39, пом. Н-160, ул. Мартьянова, 63/3, пом.. Н-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797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Славгородский монолит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2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3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76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1/б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1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8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Права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Алгоритм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3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735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  <w:highlight w:val="red"/>
              </w:rPr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трест №3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2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3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  187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жилое здание, Алтайский край, г. Бийск, ул. Спекова, д. 19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669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  <w:highlight w:val="red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трест №3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2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3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  17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-2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2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жилое здание, Алтайский край, г. Бийск, ул. Декабристов, д. 27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669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«Косихински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2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3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  18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6-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12.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2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2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емельные участки, Алтайский край, Косихинский район, п. Укра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Батулин Д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0810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2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2-01-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85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Контора-склад,  кирпичный склад, Алтайский край, г. Камень-на-Оби, ул. Барнаульская, 1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2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2-01-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840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с пристроями (литер М, М1, М2), Алтайский край, г. Барнаул, ул. Чкалова, 22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2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2-01-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1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88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Гараж-котельная, ветаптека, Алтайский край, г. Заринск, ул. Партизанская, 130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«Центральны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3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0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1-11-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30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движимое имущество (8 наименований), Алтайский край, Калманский район, с. Калм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909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С «Пав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2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/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5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и сооружения (12 наименований), Алтайский край, Павловский район, с. Павловск, ул. Пролетарск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618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Дорожно-эксплуатационное управлени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2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3.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22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28-1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1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Автоподъемник, автогрейдер, Алтайский край, г. Камень-на-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278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Жилищно-эксплуатационный трест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2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3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89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2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Б/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70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17"/>
                <w:szCs w:val="17"/>
              </w:rPr>
              <w:t>Нежилые помещения – подвалы, Алтайский край, г. Бийск, ул. В. Интернационалистов, 73/1 пом. Н-71, ул. Мартьянова, 39, пом. Н-160, ул. Мартьянова, 63/3, пом.. Н-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Новикова Л.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797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Дорожно-эксплуатационное управлени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2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3.2012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25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28-2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1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8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Автотранспорт, техника, оборудование (20 наименований), Алтайский край, г. Камень-на-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278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ная тепловая станц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3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4.2012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</w:t>
            </w:r>
          </w:p>
          <w:p>
            <w:pPr>
              <w:pStyle w:val="Normal"/>
              <w:ind w:left="-118" w:right="-176" w:hanging="0"/>
              <w:jc w:val="center"/>
              <w:rPr/>
            </w:pPr>
            <w:r>
              <w:rPr>
                <w:sz w:val="17"/>
                <w:szCs w:val="17"/>
              </w:rPr>
              <w:t>31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8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Часть здания – банно-прачечный комбинат, Алтайский край, г. Рубцовск, ул. Красная, д.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3778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С «Пав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3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4.2012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/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3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618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3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2-01-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83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Контора-склад,  кирпичный склад, Алтайский край, г. Камень-на-Оби, ул. Барнаульская, 1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3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2-01-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451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с пристроями (литер М, М1, М2), Алтайский край, г. Барнаул, ул. Чкалова, 22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3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2-01-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1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1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96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Гараж-котельная, ветаптека, Алтайский край, г. Заринск, ул. Партизанская, 130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С «Пав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3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3.2012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24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/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3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8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и сооружения (12 наименований), Алтайский край, Павловский район, с. Павловск, ул. Пролетарск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618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Дорожно-эксплуатационное управлени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3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4.2012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28-3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3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5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я и сооружения, Алтайский край, г. Камень-на-Оби, ул. Кондратюка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278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«Центральны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4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4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1-11-16/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 1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Движимое имущество ОАО «Централь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909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ЖЭУ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4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4.2012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2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3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3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вижимое имущество МУП «ЖЭУ №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38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епловодоснабжени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4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5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389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-И-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3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3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9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3 здания и водонапорная башня, Алтайский край, Кулундинский район, с. Кулу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9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883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4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4.2012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2-01-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770 9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Контора-склад,  кирпичный склад, Алтайский край, г. Камень-на-Оби, ул. Барнаульская, 1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4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4.2012 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2-01-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3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3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 284 6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с пристроями (литер М, М1, М2), Алтайский край, г. Барнаул, ул. Чкалова, 22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ОАО «Алтайский Зооветсна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4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4.2012 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</w:t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2-01-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1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1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 060 8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Гараж-котельная, ветаптека, Алтайский край, г. Заринск, ул. Партизанская, 130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95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Теплоэнерг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4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5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42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3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4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4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 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 xml:space="preserve">Отвод </w:t>
            </w:r>
            <w:r>
              <w:rPr>
                <w:rFonts w:eastAsia="Symbol" w:cs="Symbol" w:ascii="Symbol" w:hAnsi="Symbol"/>
                <w:sz w:val="17"/>
                <w:szCs w:val="17"/>
              </w:rPr>
              <w:t></w:t>
            </w:r>
            <w:r>
              <w:rPr>
                <w:sz w:val="17"/>
                <w:szCs w:val="17"/>
              </w:rPr>
              <w:t xml:space="preserve"> 325 -4шт; анамегатор топлива «Адизоль Т-8-М», 11,15 литров; емкость под мазут 50 м3 (подзем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43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ком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4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5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44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4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04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4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ь УАЗ -390944, транзитный №АС 405 М 22, 2008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78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УП ЖКХ «Михай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4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5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46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3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4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бани, Алтайский край, Михайловский район, с. Михайловское, пр-кт Октябрьский, д. 1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 «Невко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9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27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УП ЖКХ «Михай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4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5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464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3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4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бани, Алтайский край, Михайловский район, р.п. Малиновое озероул. Центральная, д. 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Невко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9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27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Камень-на-Оби «ЖЭУ-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4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5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46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9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4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4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 277 3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Технологическое оборудование, хозяйственный инвентарь, ТМ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38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Горняк  «Водоканал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5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6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489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-И-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4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4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 188 682,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биторская 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421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5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2-05-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5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5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(Центральная контора), Алтайский край, Баевский район, с. Ситниково, ул. Почтовая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Славгородский монолит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5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6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52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1/Б/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4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5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 5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Права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Алгоритм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3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735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Славгородский монолит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5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6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52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4/Б/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4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5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056 657,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Права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Алгоритм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3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9735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Локтевское районное предприятие тепловодоснабжен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5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6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54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2-05-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5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5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 4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ь марки ГАЗ-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128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ЖЭУ №47 (Строитель)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5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6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54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9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4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5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 6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Нежилое здание, Алтайский край, г. Барнаул, ул. Льва Толстого, д.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444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Южная тепловая станц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6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7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579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1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6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6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9988,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Права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3778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Дорожно-эксплуатационное управлени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6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61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1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5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6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ооружение ж/д тупик, Алтайский край, г. Камень-на-Оби, ул. Кондратюка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278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Жилищно-эксплуатационный участок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6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7.2012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638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5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6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6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88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Оборудование (всего 68 наименований), металло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8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38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6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2-05-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5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5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(Центральная контора), Алтайский край, Баевский район, с. Ситниково, ул. Почтовая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6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2-06-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5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5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 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(столовая), Алтайский край, Баевский район, с. Ситниково, ул. Почтовая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Корболихинское МОКХ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6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7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61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2/1-05.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5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6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68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Движимое (35 наименований) и недвижимое имущество, всего 37 наименований, Алтайский край, Третьяковский район, с. Корболиха, ул. Полевая,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Лаук Р.П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949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7.2012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7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68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0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6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6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06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«Черемновское МОКХ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7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7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6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7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 005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троительные материалы о разбора объектов:здания школьной столовой, здания газового скал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7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8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76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2-07-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7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7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(гараж легковых автомоби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7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8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763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2-06-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5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05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 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(столо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7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8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76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2-05-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5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5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(Центральная кон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«Центральны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7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8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77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1-11-16/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6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6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 1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909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«Центральны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7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8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77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1-11-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7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7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Имущественный комп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909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Рубцовская коммерческая компан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7.2012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Отрица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8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77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-12-07-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7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7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 2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вижимое имущесв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384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наличие в отчете нарушений законодательства в области оценочной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Волчихинское ЖКХ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8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9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80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-И-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7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7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 5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вижимое имущесв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578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Рубцовская коммерческая компан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8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2-08-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8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8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 3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-лукохрани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5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384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Романовского района Алтайского края «Теплоэнерго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8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0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90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-И-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7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07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 8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Линия теплотрассы, автомобиль ГАЗ 3507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7359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епловодоснабжение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9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0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91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9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8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8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 3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С «Пав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9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-1/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8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8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Право требования (Деб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618/07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Рубцовская коммерческая компан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9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9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825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-12-07-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7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7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 2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384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«Центральный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9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9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825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1-11-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7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7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909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Рубцовская коммерческая компан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9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9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90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2-08-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8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8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 4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-лукохрани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5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384/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ГКУП «Лине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9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0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95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4/09/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7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9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 097 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и ОАО «Линевский племзав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Финансовая экспертиз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4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43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0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10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0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9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9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743 9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10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11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-101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0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0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 8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Часть здания-столярная мастерская, часть здания – аккумуляторный це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0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11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6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-1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0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0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0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11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6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-2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0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0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столяр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10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11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6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-3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0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10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азовый с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ЖКХ «Михай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0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11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104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5-08.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9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0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 034 8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П Лаук Р.П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9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27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10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2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1118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-2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10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10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Здание кон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10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2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1118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-1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0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0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 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Контора. Авто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1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94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-75" w:right="-94" w:hanging="0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2.2012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1118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-3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1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 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Железнодорожный тупик. Автовесов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14.12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1.2013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0536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12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12.201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 6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2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1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64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2.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2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Контора. Автогараж. Газоскла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Предприятие жилищно-коммунального обслуживания «Прогрес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2.2012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-И-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1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11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ь УАЗ 3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0.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578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Предприятие жилищно-коммунального обслуживания «Прогрес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2.20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-И-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1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11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 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актор МТЗ-82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578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Предприятие жилищно-коммунального обслуживания «Прогрес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2.20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-И-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1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11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 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цеп 2ПТС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578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альменские энергоресурс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2.20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/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12.2012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12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919 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Бывшее в эксплуатации оборудование(22 наиме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юро оценки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0030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ющий МУП «Подсосновское многоотраслевое объединение коммунального хозяйств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12.20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7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3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12.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12.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Грузовой бортовой, фургон, санитарная, бульдозер, экска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-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9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5020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9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-1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12.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12.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164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Контора 2-х этажная; Гараж кирпичный; Котельная ЖКХ №2; Склад кирпичный; Гараж шлакоблочный; Кирпичный с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7.02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EX-11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-2Н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12.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.12.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бойный це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7.02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EX-11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6-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1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 8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ети внутренней ка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МУП Романовского района Алтайского края «Теплоэнерго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2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EX-12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-И-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2.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2.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 2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Строительные материалы в составе зданий (здание гаража, здание котельн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6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7359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</w:t>
            </w:r>
          </w:p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П г.Бийска «Теплоэнерг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2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1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1-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1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 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43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альменские энергоресурс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8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5.02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EX-99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3/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6.12.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7.12.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 963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ывшее в эксплуатации оборудование</w:t>
            </w:r>
          </w:p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(22 наиме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юро оценки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0030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3-01-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1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 (профилактор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2-12-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2.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2.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 (столо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2-12-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2.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2.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 (гараж легковых автомоби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2-12-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2.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2.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 (Центральная кон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3-01-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1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502 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аво аренды земельного участка; здание (гараж грузовых автомобилей); здание (тракторный гараж); склад запасных частей); Здание (электростанция); здание (МТ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3-01-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1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 97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аво аренды земельного участка; Здание (панельный зерносклад); Здание (кирпичный зерносклад); Здание (кирпичный амбар №1); Здание (кирпичный амбар №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3-01-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2.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2.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аво аренды земельного участка; Здание (телятник на 200 голов); Здание (телятник профилакторий); Здание (ветапте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Региональный Центр Оценки и Экспертиз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г. Бийска «Теплоэнергия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8.02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EX-117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7-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1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 5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аво требования  МУП г. Бийска к физическим лицам на общую сумму 5 794 825,83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КИТ-ОСНОВ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1437/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МУП ТСЖ «Пав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.01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.02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EX-13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/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1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 б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/>
            </w:pPr>
            <w:r>
              <w:rPr>
                <w:sz w:val="17"/>
                <w:szCs w:val="17"/>
              </w:rPr>
              <w:t>19.1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618/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ЖЭУ №2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1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EX-18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-13-01-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1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 916 9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 имущества, состоящего из земельного участка общей площадью 16204 кв.м.и расположенными на нем улуч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11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38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Предприятие жилищно-коммунального обслуживания «Прогрес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2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12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-И-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1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11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ь УАЗ 3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0.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578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Предприятие жилищно-коммунального обслуживания «Прогрес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, проверка отчета, подготовка заклю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2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12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-И-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1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11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 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актор МТЗ-82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578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Предприятие жилищно-коммунального обслуживания «Прогрес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197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-И-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11.2012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11.2012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 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цеп 2ПТС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578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Предприятие жилищно-коммунального обслуживания «Прогрес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Х-197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6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1.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 2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9/88 доли нежилого помещ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 –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578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Предприятие жилищно-коммунального обслуживания «Прогрес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EX-20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6-1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692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 –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578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ОАО Предприятие жилищно-коммунального обслуживания «Прогрес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3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EX-20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6-2-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5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2" w:right="-166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.01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 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43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Бизнес –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15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10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3578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альменские энергоресурс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АИ-21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/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Имущество предприятия</w:t>
            </w:r>
          </w:p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(5 наимен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юро оценки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0030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Тальменские энергоресурс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15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5</w:t>
            </w:r>
            <w:r>
              <w:rPr>
                <w:sz w:val="17"/>
                <w:szCs w:val="17"/>
                <w:lang w:val="en-US"/>
              </w:rPr>
              <w:t>/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 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Бывшее в эксплуатации оборудование (17 наимен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юро оценки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0030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Барнаулавтодор» г..Барнау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3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-И-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Автомобиль ГАЗ 31105, гос.рег.знак У 002 МВ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791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Барнаулавтодор» г..Барнау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3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-И-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 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ь ГАЗ 3102, гос.рег.знак</w:t>
            </w:r>
          </w:p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 003 ОУ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791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Барнаулавтодор» г..Барнау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3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-И-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 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 xml:space="preserve">Шевроле Нива, гос.рег.знак </w:t>
            </w:r>
          </w:p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 975 ОВ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791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3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3-01-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1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1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</w:t>
            </w:r>
          </w:p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(профилактор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47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3-01-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1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1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347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Комплекс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3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2-12-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</w:t>
            </w:r>
          </w:p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столо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3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2-12-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</w:t>
            </w:r>
          </w:p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(гараж легковых автомоби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3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2-12-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1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ание</w:t>
            </w:r>
          </w:p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Центральная кон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4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3-01-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1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1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 838 5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Комплекс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АК ГУП «Коло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47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-13-01-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2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12.20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Комплекс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Сибирский Институт Инноваций и Развития Бизнес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1/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45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9-1Н-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6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Котел Алтай Квр-0,2 (Трубная часть кот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-89" w:right="-8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25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3-1Н-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731 7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Тальменские энергоресурс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/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736 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Бывшее в эксплуатации оборудование</w:t>
            </w:r>
          </w:p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(21 наимен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юро оценки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0030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кументы возвращены без рассмотрения по заявлению конкурсного управляюще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4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9-2Н-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 8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орудование</w:t>
            </w:r>
          </w:p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(2 наиме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253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3-2Н-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 5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тел Алтай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УП ТСЖ «Павлов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26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/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2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Права требования (деб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Бизнес Консалтинг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1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6618/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Барнаулавтодор» г..Барнау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259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-И-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 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втомобиль ПАЗ 3205, гос.рег.знак </w:t>
            </w:r>
          </w:p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 962 РМ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791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Барнаулавтодор» г..Барнау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03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А-25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-И-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 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МЗАП 938530, гос.рег.знак АМ 8289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791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Барнаулавтодор» г..Барнау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1.03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ложительно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4.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И-299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13-И-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 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ШАНГУН ZL30F-1 погрузчик, гос.рег.знак МА 4053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791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ответствие установленным требовани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Барнаулавтодор» г..Барнау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3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-И-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/>
            </w:pPr>
            <w:r>
              <w:rPr>
                <w:sz w:val="17"/>
                <w:szCs w:val="17"/>
              </w:rPr>
              <w:t>12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 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Мобильные туалетные кабины </w:t>
            </w:r>
          </w:p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30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791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Барнаулавтодор» г..Барнау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3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-И-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603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грейдер ГС-14.02, гос.ег знак ЕА 201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791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7"/>
                <w:szCs w:val="17"/>
              </w:rPr>
              <w:t>Конкурсный управляющий МУП «Барнаулавтодор» г..Барнау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3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-И-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 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втомобиль КАМАЗ 55111, гос.рег знак </w:t>
            </w:r>
          </w:p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 161 ВС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791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3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0Н-1Н-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3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3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614 0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ТВС «Первомайское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.03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0Н-2Н-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3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03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иоск </w:t>
            </w:r>
          </w:p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торг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Ваш консультан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02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12420/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Барнаулавтодор» г..Барнау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3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-И-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3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.03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 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ь УРАЛ 4320 ДЭ 226, гос.рег.знак</w:t>
            </w:r>
          </w:p>
          <w:p>
            <w:pPr>
              <w:pStyle w:val="Normal"/>
              <w:ind w:left="-14" w:right="-4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К 441 ОС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ООО «Альфа эксперт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.05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5791/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5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курсный управляющий МУП «Тальменские энергоресурс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02.2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ассмотрение докумен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13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7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/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01.20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2" w:right="-16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02.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736 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Бывшее в эксплуатации оборудование</w:t>
            </w:r>
          </w:p>
          <w:p>
            <w:pPr>
              <w:pStyle w:val="Normal"/>
              <w:ind w:left="-14" w:right="-43" w:hanging="0"/>
              <w:jc w:val="center"/>
              <w:rPr/>
            </w:pPr>
            <w:r>
              <w:rPr>
                <w:sz w:val="17"/>
                <w:szCs w:val="17"/>
              </w:rPr>
              <w:t>(21 наимен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Бюро оценки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07.</w:t>
            </w:r>
          </w:p>
          <w:p>
            <w:pPr>
              <w:pStyle w:val="Normal"/>
              <w:ind w:left="-66" w:right="-115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03-20030/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719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10304780</wp:posOffset>
              </wp:positionH>
              <wp:positionV relativeFrom="paragraph">
                <wp:posOffset>30480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4pt;mso-position-vertical-relative:text;margin-left:81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52:00Z</dcterms:created>
  <dc:creator>GEG</dc:creator>
  <dc:description/>
  <cp:keywords/>
  <dc:language>en-US</dc:language>
  <cp:lastModifiedBy>Irina.Tanygina</cp:lastModifiedBy>
  <cp:lastPrinted>2012-04-09T15:23:00Z</cp:lastPrinted>
  <dcterms:modified xsi:type="dcterms:W3CDTF">2013-04-05T08:02:00Z</dcterms:modified>
  <cp:revision>3</cp:revision>
  <dc:subject/>
  <dc:title>№ п/п</dc:title>
</cp:coreProperties>
</file>