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ок, проведенных Межрегиональным территориальным управлением Федерального агентства по управлению государственным имуществом в Алтайском крае и Республике Алтай в 2017 г.</w:t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02"/>
        <w:gridCol w:w="1931"/>
        <w:gridCol w:w="1700"/>
        <w:gridCol w:w="1254"/>
        <w:gridCol w:w="1572"/>
        <w:gridCol w:w="2674"/>
        <w:gridCol w:w="2800"/>
      </w:tblGrid>
      <w:tr>
        <w:trPr>
          <w:trHeight w:val="16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бладател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 адрес объ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распоряжения о проведении прове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овер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вер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(предмет) провер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 по устранению выявленных нарушений</w:t>
            </w:r>
          </w:p>
        </w:tc>
      </w:tr>
      <w:tr>
        <w:trPr>
          <w:trHeight w:val="296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«Федеральный центр травматологии, ортопедии и эндопротезирования» Министерства здравоохранения Российской Федерации (г. Барнаул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9.01.2017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1.2017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  <w:tr>
        <w:trPr>
          <w:trHeight w:val="26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7.02.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7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ффективности использования, сохранности                                и направления сведений              о федеральном имуществ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ю направлены предписания об устранении выявленных нару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35:00Z</dcterms:created>
  <dc:creator>Musabekov.Rustam</dc:creator>
  <dc:description/>
  <dc:language>en-US</dc:language>
  <cp:lastModifiedBy>Мусабеков Рустам Оралович (ТУ в Алтайском крае)</cp:lastModifiedBy>
  <cp:lastPrinted>2013-07-02T15:23:00Z</cp:lastPrinted>
  <dcterms:modified xsi:type="dcterms:W3CDTF">2017-03-03T04:39:00Z</dcterms:modified>
  <cp:revision>3</cp:revision>
  <dc:subject/>
  <dc:title>Информация о результатах проверок, проведенных Территориальным управлением Федерального агентства по управлению государственным имуществом в Алтайском крае в 2013 г</dc:title>
</cp:coreProperties>
</file>