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результатах проверок, проведенных Территориальным управлением Федерального агентства по управлению государственным имуществом в Алтайском крае в 2016 г.</w:t>
      </w:r>
    </w:p>
    <w:tbl>
      <w:tblPr>
        <w:tblW w:w="15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702"/>
        <w:gridCol w:w="1931"/>
        <w:gridCol w:w="1700"/>
        <w:gridCol w:w="1254"/>
        <w:gridCol w:w="1572"/>
        <w:gridCol w:w="2674"/>
        <w:gridCol w:w="2800"/>
      </w:tblGrid>
      <w:tr>
        <w:trPr>
          <w:trHeight w:val="169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ообладателя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и адрес объект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квизиты распоряжения о проведении провер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ическ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д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рк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проверк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проверки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 (предмет) проверк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нятые меры по устранению выявленных нарушений</w:t>
            </w:r>
          </w:p>
        </w:tc>
      </w:tr>
      <w:tr>
        <w:trPr>
          <w:trHeight w:val="1972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учреждение – Отделение Пенсионного фонда Российской Федерации по Алтайскому краю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1.01.2016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1.2016 –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1.201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эффективности использования, сохранности                                и направления сведений              о федеральном имуществ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обладателю направлены предписания об устранении выявленных нарушений</w:t>
            </w:r>
          </w:p>
        </w:tc>
      </w:tr>
      <w:tr>
        <w:trPr>
          <w:trHeight w:val="2269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е государственное бюджетное учреждение «Производственно-технический центр федеральной противопожарной службы по Алтайскому краю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25.01.2016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2016 –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2.201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эффективности использования, сохранности                                и направления сведений              о федеральном имуществ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обладателю направлены предписания об устранении выявленных нарушений</w:t>
            </w:r>
          </w:p>
        </w:tc>
      </w:tr>
      <w:tr>
        <w:trPr>
          <w:trHeight w:val="5809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бюджетное образовательное учреждение высшего профессионального образования «Алтайский государственный медицинский университет» Министерства здравоохранения Российской Федерации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оговор аренды федерального имущества: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мещения, расположенного в здании учебного корпуса № 1,             по адресу: Алтайский край, г. Барнаул,                       пр. Ленина, д. 40, заключенный с ПАО «МТС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09.02.2016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2.2016 –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2.201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ая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договора аренды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обладателю направлены предписания об устранении выявленных нарушений</w:t>
            </w:r>
          </w:p>
        </w:tc>
      </w:tr>
      <w:tr>
        <w:trPr>
          <w:trHeight w:val="2248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е государственное бюджетное образовательное учреждение высшего образования «Алтайский государственный институт культуры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24.02.2016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7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3.2016 –16.03.201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эффективности использования, сохранности                                и направления сведений              о федеральном имуществ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обладателю направлены предписания об устранении выявленных нарушений</w:t>
            </w:r>
          </w:p>
        </w:tc>
      </w:tr>
      <w:tr>
        <w:trPr>
          <w:trHeight w:val="240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е казенное учреждение «Лечебное исправительное учреждение № 1 Управления Федеральной службы исполнения наказаний по Алтайскому краю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28.03.2016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2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4.2016 –15.04.201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эффективности использования, сохранности                                и направления сведений              о федеральном имуществ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обладателю направлены предписания об устранении выявленных нарушений</w:t>
            </w:r>
          </w:p>
        </w:tc>
      </w:tr>
      <w:tr>
        <w:trPr>
          <w:trHeight w:val="225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едерального казначейства по Алтайскому краю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7.04.2016                 № 18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5.2016 –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5.201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эффективности использования, сохранности                                и направления сведений              о федеральном имуществ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обладателю направлены предписания об устранении выявленных нарушений</w:t>
            </w:r>
          </w:p>
        </w:tc>
      </w:tr>
      <w:tr>
        <w:trPr>
          <w:trHeight w:val="309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яжевая причальная стенка, Лит. 1, расположенная по адресу: Алтайский край, Быстроистокский район, с. Быстрый Исток,                   ул. Советская, д. 74а, закрепленная на праве хозяйственного ведения за ФГУП «Кристалл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06.07.2016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8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7.2016 –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7.201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планова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ая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фактического использова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направлен в Росимущество</w:t>
            </w:r>
          </w:p>
        </w:tc>
      </w:tr>
      <w:tr>
        <w:trPr>
          <w:trHeight w:val="2832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е государственное бюджетное учреждение науки Институт водных и экологических проблем Сибирского отделения Российской академии нау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20.06.2016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6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6.2016 – 11.07.201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эффективности использования, сохранности                                и направления сведений              о федеральном имуществ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обладателю направлены предписания об устранении выявленных нарушений</w:t>
            </w:r>
          </w:p>
        </w:tc>
      </w:tr>
      <w:tr>
        <w:trPr>
          <w:trHeight w:val="324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е государственное унитарное предприятие «Краевой центр дезинфекции, г. Барнаул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07.07.2016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9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7.2016 –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7.201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планова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ая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эффективности использования федерального имуществ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 направлен в Росимущество.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равообладателю направлены предписания об устранении выявленных нарушений</w:t>
            </w:r>
          </w:p>
        </w:tc>
      </w:tr>
      <w:tr>
        <w:trPr>
          <w:trHeight w:val="3259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муниципальный отдел Министерства внутренних дел Российской Федерации «Павловский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2.07.2016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7.2016 –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7.201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эффективности использования, сохранности                                и направления сведений              о федеральном имуществ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обладателю направлены предписания об устранении выявленных нарушений</w:t>
            </w:r>
          </w:p>
        </w:tc>
      </w:tr>
      <w:tr>
        <w:trPr>
          <w:trHeight w:val="311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едеральное бюджетное учреждение здравоохранения «Центр гигиены и эпидемиологии в Алтайском крае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01.08.2016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2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.08.2016 –25.08.201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эффективности использования, сохранности                                и направления сведений              о федеральном имуществ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обладателю направлены предписания об устранении выявленных нарушений</w:t>
            </w:r>
          </w:p>
        </w:tc>
      </w:tr>
      <w:tr>
        <w:trPr>
          <w:trHeight w:val="283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е государственное казенное учреждение «7 отряд федеральной противопожарной службы по Алтайскому краю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06.09.2016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7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.09.2016 –28.09.201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эффективности использования, сохранности                                и направления сведений              о федеральном имуществ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обладателю направлены предписания об устранении выявленных нарушений</w:t>
            </w:r>
          </w:p>
        </w:tc>
      </w:tr>
      <w:tr>
        <w:trPr>
          <w:trHeight w:val="3242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инистерства внутренних дел Российской Федерации по городу Барнаулу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03.10.2016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2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0.2016 –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0.201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эффективности использования, сохранности                                и направления сведений              о федеральном имуществ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обладателю направлены предписания об устранении выявленных нарушений</w:t>
            </w:r>
          </w:p>
        </w:tc>
      </w:tr>
      <w:tr>
        <w:trPr>
          <w:trHeight w:val="3242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учреждение - Алтайское региональное отделение Фонда социального страхования Российской Федераци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4.11.2016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8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1.2016 –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2.201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эффективности использования, сохранности                                и направления сведений              о федеральном имуществ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обладателю направлены предписания об устранении выявленных нарушений</w:t>
            </w:r>
          </w:p>
        </w:tc>
      </w:tr>
      <w:tr>
        <w:trPr>
          <w:trHeight w:val="3242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районная инспекция Федеральной налоговой службы № 14                              по Алтайскому краю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09.12.2016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3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2.2016 –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2.201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эффективности использования, сохранности                                и направления сведений              о федеральном имуществ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обладателю направлены предписания об устранении выявленных наруш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458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8:19:00Z</dcterms:created>
  <dc:creator>Musabekov.Rustam</dc:creator>
  <dc:description/>
  <cp:keywords/>
  <dc:language>en-US</dc:language>
  <cp:lastModifiedBy>Мусабеков Рустам Оралович (ТУ в Алтайском крае)</cp:lastModifiedBy>
  <cp:lastPrinted>2013-07-02T15:23:00Z</cp:lastPrinted>
  <dcterms:modified xsi:type="dcterms:W3CDTF">2017-01-09T04:48:00Z</dcterms:modified>
  <cp:revision>7</cp:revision>
  <dc:subject/>
  <dc:title>Информация о результатах проверок, проведенных Территориальным управлением Федерального агентства по управлению государственным имуществом в Алтайском крае в 2013 г</dc:title>
</cp:coreProperties>
</file>