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ок, проведенных Территориальным управлением Федерального агентства по управлению государственным имуществом в Алтайском крае в 2014 г.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02"/>
        <w:gridCol w:w="1931"/>
        <w:gridCol w:w="1700"/>
        <w:gridCol w:w="1254"/>
        <w:gridCol w:w="1572"/>
        <w:gridCol w:w="2674"/>
        <w:gridCol w:w="2800"/>
      </w:tblGrid>
      <w:tr>
        <w:trPr>
          <w:trHeight w:val="12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 адрес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споряжения о проведении прове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овер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вер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(предмет) провер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 по устранению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енное учреждение «Главное бюро медико-социальной экспертизы по Алтайскому краю» Министерства труда и социальной защит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1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1.2014 г.- 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1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е имущество, закрепленное на праве оперативного управления за Федеральным государственным бюджетным учреждением «Российское энергетическое агентство» Министерства энергетики Российской Федерации, расположенное на территории Алтайского кр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.02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8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2.2014 г. - 04.03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-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актического использования федерального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направлен в Росимущество. Копия акта направлена в Минэнерго России.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муниципальный отдел Министерства внутренних дел Российской Федерации «Кытманов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2.2014 г.- 14.03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ое унитарное предприятие «Бийская машиноиспытательная станция» Российской академии сельскохозяйственных нау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3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3.2014 г.- 25.03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55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е государственное бюджетное учреждение детский санаторий «Белокуриха» Министерства здравоохранения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4 г. - 01.04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устранения нарушений, выявленных в результате проверки эффективности использования, целостности и сохранности федерального имущества, находящегося на балансе на праве оперативного управления Федерального государственного бюджетного учреждения детский санаторий «Белокуриха» Министерства здравоохранения Российской Федерации (Акт проверки от 28.06.2013 г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муниципальный отдел Министерства внутренних дел Российской Федерации «Белокурихин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03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4 г.-14.04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Новоталицкое» Российской академии сельскохозяйственных нау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4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4 г.-06.05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05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4 г.-20.06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имущество, расположенное по адресу: Алтайский край, Хаба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абары, ул. Ленина,            д. 34, закрепленное на праве хохяйственного ведения за ФГУП «Почта Росси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06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6.2014 г. - 27.06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-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актического использования федерального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. Акт направлен в Росимущество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имущество, расположенное по адресу: Алтай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рнаул, тракт Змеиногорский, 51, составляющее государственную казну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06.201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1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6.2014 г. - 27.06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-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актического использования федерального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направлен в Росимущество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имущество, расположенное по адресу: Алтай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алтайс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Промплощадка, 22, составляющее государственную казну Российской Федерации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.06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7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7.2014 г. - 11.07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-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актического использования федерального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направлен в Росимущество</w:t>
            </w:r>
          </w:p>
        </w:tc>
      </w:tr>
      <w:tr>
        <w:trPr>
          <w:trHeight w:val="37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образовательное учреждение высшего профессионального образования «Алтай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.06.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4 г.-18.07.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ффективности использования, сохранности и направления сведений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2:00Z</dcterms:created>
  <dc:creator>Musabekov.Rustam</dc:creator>
  <dc:description/>
  <dc:language>en-US</dc:language>
  <cp:lastModifiedBy>Максим</cp:lastModifiedBy>
  <cp:lastPrinted>2013-07-02T15:23:00Z</cp:lastPrinted>
  <dcterms:modified xsi:type="dcterms:W3CDTF">2014-07-23T07:32:00Z</dcterms:modified>
  <cp:revision>2</cp:revision>
  <dc:subject/>
  <dc:title>Информация о результатах проверок, проведенных Территориальным управлением Федерального агентства по управлению государственным имуществом в Алтайском крае в 2013 г</dc:title>
</cp:coreProperties>
</file>