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ткрытых акционерных обществ, полномочия по приватизации которых делегированы Территориальному управлению Росимущества в Алтай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2232"/>
        <w:gridCol w:w="1600"/>
        <w:gridCol w:w="1600"/>
        <w:gridCol w:w="206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крытого акционерного общества, месторасполож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кций, подлежащих приватизации,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акета, подлежащий приватизации, % от капитала общ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009107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инский рыбхоз, Бурлинский район, с. Бурла, Алтайский кр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оловств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090006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менной завод «Овцевод», пос. Дальний, Алтайский кр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опромышленный комплек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890006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но-производственное хозяйство Алтайской машиноиспытательная станция, с. Поспелиха, Алтайский кр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опромышленный комплек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02:00Z</dcterms:created>
  <dc:creator>Ekaterina.Melnikova</dc:creator>
  <dc:description/>
  <cp:keywords/>
  <dc:language>en-US</dc:language>
  <cp:lastModifiedBy>Ekaterina.Melnikova</cp:lastModifiedBy>
  <dcterms:modified xsi:type="dcterms:W3CDTF">2014-04-24T02:47:00Z</dcterms:modified>
  <cp:revision>1</cp:revision>
  <dc:subject/>
  <dc:title>Перечень открытых акционерных обществ, полномочия по приватизации которых делегированы Территориальному управлению Росимущества в Алтайском крае</dc:title>
</cp:coreProperties>
</file>