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федеральных государственных унитарных предприятий и федеральных казенных предприятий, зарегистрированных на территории Алтайского кра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4.2014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25"/>
        <w:gridCol w:w="2743"/>
        <w:gridCol w:w="3495"/>
      </w:tblGrid>
      <w:tr>
        <w:trPr>
          <w:trHeight w:val="10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прият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3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«Краевой центр дезинфекции, г. Барнаул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049, Алтайский край, </w:t>
              <w:br/>
              <w:t>г. Барнаул, пер. Радищева, 48 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едприятие включено в прогнозный план (программу) приватизации на 2014 -2016 гг. Решение об условиях приватизации предприятия может быть принято после снятия в </w:t>
            </w:r>
            <w:r>
              <w:rPr>
                <w:color w:val="000000"/>
                <w:spacing w:val="-1"/>
                <w:sz w:val="22"/>
                <w:szCs w:val="22"/>
              </w:rPr>
              <w:t>установленном порядке ограничений на приватизацию предприятия.</w:t>
            </w:r>
          </w:p>
        </w:tc>
      </w:tr>
      <w:tr>
        <w:trPr>
          <w:trHeight w:val="25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«Барнаульское протезно-ортопедическое предприятие» Федерального агентства по здравоохранению и социальному развит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38, Алтайский край, г. Барнаул, ул. Союза Республик, 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едприятие включено в прогнозный план (программу) приватизации на 2014 -2016 гг. Решение об условиях приватизации предприятия может быть принято после снятия в </w:t>
            </w:r>
            <w:r>
              <w:rPr>
                <w:color w:val="000000"/>
                <w:spacing w:val="-1"/>
                <w:sz w:val="22"/>
                <w:szCs w:val="22"/>
              </w:rPr>
              <w:t>установленном порядке ограничений на приватизацию предприятия.</w:t>
            </w:r>
          </w:p>
        </w:tc>
      </w:tr>
      <w:tr>
        <w:trPr>
          <w:trHeight w:val="17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«Производственное объединение «Алмаз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22, Алтайский край, г. Барнаул, ул. Трактовая, 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признано несостоятельным (банкротом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 xml:space="preserve">Включено в прогнозный план (программу) приватизации </w:t>
              <w:br/>
              <w:t>на 2014 -2016 гг.</w:t>
            </w:r>
          </w:p>
        </w:tc>
      </w:tr>
      <w:tr>
        <w:trPr>
          <w:trHeight w:val="3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«Строительно-монтажное управление № 22 Федеральной службы исполнения наказаний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011, Алтайский край, г. Барнаул, </w:t>
              <w:br/>
              <w:t>пр. Ленина, 147б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едприятие включено в прогнозный план (программу) приватизации на 2014 -2016 гг. Решение об условиях приватизации предприятия может быть принято после снятия в </w:t>
            </w:r>
            <w:r>
              <w:rPr>
                <w:color w:val="000000"/>
                <w:spacing w:val="-1"/>
                <w:sz w:val="22"/>
                <w:szCs w:val="22"/>
              </w:rPr>
              <w:t>установленном порядке ограничений на приватизацию предприятия.</w:t>
            </w:r>
          </w:p>
        </w:tc>
      </w:tr>
      <w:tr>
        <w:trPr>
          <w:trHeight w:val="1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е государственное унитарное предприятие </w:t>
              <w:br/>
              <w:t>им. В.В.Докучаева Российской академии сельскохозяйственных нау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910, Алтайский край, г. Барнаул, Научный Городок, 3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признано несостоятельным (банкротом).</w:t>
            </w:r>
          </w:p>
        </w:tc>
      </w:tr>
      <w:tr>
        <w:trPr>
          <w:trHeight w:val="16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племенной завод «Комсомольское» Россельхозакадем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9004, Алтайский край, </w:t>
              <w:br/>
              <w:t xml:space="preserve">Павловский район,  </w:t>
              <w:br/>
              <w:t>пос. Комсомольский, ул. Ленина, 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«Новоталицкое» Российской академии сельскохозяйственных нау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185, Алтайский край, Чарышский район, село Сентеле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 «Овощевод» Российской академии сельскохозяйственных нау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904, Алтайский край, г. Барнаул, с. Лебяжье, Опытная станция, 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признано несостоятельным (банкротом).</w:t>
            </w:r>
          </w:p>
        </w:tc>
      </w:tr>
      <w:tr>
        <w:trPr>
          <w:trHeight w:val="23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Бийская машиноиспытательная станция Российской академии сельскохозяйственных нау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9319,  Алтайский край, г. Бийск, </w:t>
              <w:br/>
              <w:t>ул. П. Мерлина, 6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едприятие включено в прогнозный план (программу) приватизации на 2014 -2016 гг. Решение об условиях приватизации предприятия может быть принято после снятия в </w:t>
            </w:r>
            <w:r>
              <w:rPr>
                <w:color w:val="000000"/>
                <w:spacing w:val="-1"/>
                <w:sz w:val="22"/>
                <w:szCs w:val="22"/>
              </w:rPr>
              <w:t>установленном порядке ограничений на приватизацию предприятия.</w:t>
            </w:r>
          </w:p>
        </w:tc>
      </w:tr>
      <w:tr>
        <w:trPr>
          <w:trHeight w:val="14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 «Мирный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8800, Алтайский край, Бурлинский район, </w:t>
              <w:br/>
              <w:t xml:space="preserve">с. Новосельское, </w:t>
              <w:br/>
              <w:t>ул. Комсомольская, 1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признано несостоятельным (банкротом).</w:t>
            </w:r>
          </w:p>
        </w:tc>
      </w:tr>
      <w:tr>
        <w:trPr>
          <w:trHeight w:val="16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научного обслуживания опытно-производственное хозяйство «Целинное» Алтайского научно-исследовательского института сельского хозяйства Сибирского отделения РАСХ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8995, Алтайский край, Ключевский район, </w:t>
              <w:br/>
              <w:t xml:space="preserve">пос. Целиный, </w:t>
              <w:br/>
              <w:t>ул. Пушкина, 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признано несостоятельным (банкротом).</w:t>
            </w:r>
          </w:p>
        </w:tc>
      </w:tr>
      <w:tr>
        <w:trPr>
          <w:trHeight w:val="1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Бийская опытно-селекционная станция Россельхозакадем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890, Алтайский край, Зональный район, с. Зональное, ул. Ленина, 3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признано несостоятельным (банкротом).</w:t>
            </w:r>
          </w:p>
        </w:tc>
      </w:tr>
      <w:tr>
        <w:trPr>
          <w:trHeight w:val="16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Барнаульское Россельхозакадем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907, Алтайский край, г. Барнаул, </w:t>
              <w:br/>
              <w:t>ул. Промышленная, 39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едприятие включено в прогнозный план (программу) приватизации на 2014 -2016 гг. Решение об условиях приватизации предприятия может быть принято после снятия в </w:t>
            </w:r>
            <w:r>
              <w:rPr>
                <w:color w:val="000000"/>
                <w:spacing w:val="-1"/>
                <w:sz w:val="22"/>
                <w:szCs w:val="22"/>
              </w:rPr>
              <w:t>установленном порядке ограничений на приватизацию предприят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Деятельность </w:t>
              <w:br/>
              <w:t>не осуществляется.</w:t>
            </w:r>
          </w:p>
        </w:tc>
      </w:tr>
      <w:tr>
        <w:trPr>
          <w:trHeight w:val="8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казенное предприятие «Бийский олеумный завод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315, Алтайский край, г. Бийск, Промзон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34:00Z</dcterms:created>
  <dc:creator>M.Mingaleva</dc:creator>
  <dc:description/>
  <cp:keywords/>
  <dc:language>en-US</dc:language>
  <cp:lastModifiedBy>M.Mingaleva</cp:lastModifiedBy>
  <dcterms:modified xsi:type="dcterms:W3CDTF">2014-04-08T09:49:00Z</dcterms:modified>
  <cp:revision>4</cp:revision>
  <dc:subject/>
  <dc:title>Перечень федеральных государственных унитарных предприятий и федеральных казенных предприятий, зарегистрированных на территории Алтайского края</dc:title>
</cp:coreProperties>
</file>