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ткрытых акционерных обществ, зарегистрированных на территории Алтайского края, в уставном капитале которых есть доля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01.04.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5"/>
        <w:gridCol w:w="3231"/>
        <w:gridCol w:w="3189"/>
        <w:gridCol w:w="767"/>
        <w:gridCol w:w="27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крытого акционерного обще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РФ, 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еменной завод «Бурлин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810, Алтайский край, Бурлинский район, с. Партизанское, ул. Жуковского,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полинский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801, Алтайский край, Бурлинский район, село Михайловка, ул. Ленина, 2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признано несостоятельным (банкротом).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ий трест инженерно-строительных изысканий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5, Алтайский край,</w:t>
            </w:r>
          </w:p>
          <w:p>
            <w:pPr>
              <w:pStyle w:val="Normal"/>
              <w:rPr/>
            </w:pPr>
            <w:r>
              <w:rPr/>
              <w:t>г. Барнаул, ул. Деповская,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 xml:space="preserve"> </w:t>
            </w:r>
            <w:r>
              <w:rPr/>
              <w:t>«Степн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659786, Алтайский край, </w:t>
            </w:r>
          </w:p>
          <w:p>
            <w:pPr>
              <w:pStyle w:val="Normal"/>
              <w:rPr/>
            </w:pPr>
            <w:r>
              <w:rPr/>
              <w:t xml:space="preserve">Родинский район, </w:t>
              <w:br/>
              <w:t xml:space="preserve">с. Степно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еменной репродуктор «Чистюнь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9077, Алтайский край, Топчихинский район, </w:t>
            </w:r>
          </w:p>
          <w:p>
            <w:pPr>
              <w:pStyle w:val="Normal"/>
              <w:rPr/>
            </w:pPr>
            <w:r>
              <w:rPr/>
              <w:t>п. Победим, ул. Советская, 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«Племенной завод «Овце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253, Алтайский край, Рубцовский район, пос. Дальний ул. Октябрьская, 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ытно-производственное хозяйство Алтайской машиноиспытательной станции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702, Алтайский край, Поспелихинский район, с. Поспелиха, ул. Социалистическая, 17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мысловое хозяйство «Предгорное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330, Алтайский край, г. Бийск, ул. Дальняя, 36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  <w:br/>
              <w:t>не осуществляется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 xml:space="preserve">ОАО «Алтайветпрепарат»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656049, Алтайский край, г. Барнаул, ул. Короленко, 109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  <w:br/>
              <w:t>не осуществляется.</w:t>
            </w:r>
          </w:p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 xml:space="preserve">«Учебно-опытное хозяйство «Пригородное»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656922, Алтайский край, г. Барнаул, п. Пригородный, ул. Новосибирская, 44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рлинский рыбхо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810, Алтайский край, Бурлинский район, с. Бурла, </w:t>
            </w:r>
          </w:p>
          <w:p>
            <w:pPr>
              <w:pStyle w:val="Normal"/>
              <w:rPr/>
            </w:pPr>
            <w:r>
              <w:rPr/>
              <w:t>ул. Свердлова,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  <w:br/>
              <w:t xml:space="preserve">не осуществляется. Акции общества включены в прогнозный план (программу) приватизации на 2014-2016 гг.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бе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801, Алтайский край, Кулундинский район, </w:t>
            </w:r>
          </w:p>
          <w:p>
            <w:pPr>
              <w:pStyle w:val="Normal"/>
              <w:rPr/>
            </w:pPr>
            <w:r>
              <w:rPr/>
              <w:t>с. Кулунда, ул. Механизаторская, 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признано несостоятельным (банкротом).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Открытое акционерное общество по зоотехническому и ветеринарному снабжению «Алтайский Зооветсна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Алтайский край, г. Барнаул, ул. Чкалова, 228 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</w:t>
              <w:br/>
              <w:t>не осуществляется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«Востокв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322, Алтайский край, г. Бийск, ул. Социалистическая,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и общества включены в прогнозный план (программу) приватизации на 2014-2016 гг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 xml:space="preserve">«Федеральный научно-производственный центр «Алта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322, Алтайский край, г. Бийск, ул. Социалистическая, 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емпредприятие «Барнаульско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06, Алтайский край,</w:t>
            </w:r>
          </w:p>
          <w:p>
            <w:pPr>
              <w:pStyle w:val="Normal"/>
              <w:rPr/>
            </w:pPr>
            <w:r>
              <w:rPr/>
              <w:t>г. Барнаул, ул. Зоотехническая, 9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кц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но-Алтайская экспедиция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9322, Алтайский край, Бийский район, </w:t>
              <w:br/>
              <w:t xml:space="preserve">с. Малоенисейское, ул. Советская, 15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кц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18:00Z</dcterms:created>
  <dc:creator>mingaleva</dc:creator>
  <dc:description/>
  <cp:keywords/>
  <dc:language>en-US</dc:language>
  <cp:lastModifiedBy>M.Mingaleva</cp:lastModifiedBy>
  <cp:lastPrinted>2012-01-16T15:40:00Z</cp:lastPrinted>
  <dcterms:modified xsi:type="dcterms:W3CDTF">2014-04-08T09:47:00Z</dcterms:modified>
  <cp:revision>5</cp:revision>
  <dc:subject/>
  <dc:title>№</dc:title>
</cp:coreProperties>
</file>